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left"/>
        <w:rPr>
          <w:sz w:val="28"/>
          <w:lang w:val="en-US"/>
        </w:rPr>
      </w:pPr>
      <w:r>
        <w:rPr>
          <w:sz w:val="28"/>
          <w:lang w:val="en-US"/>
        </w:rPr>
        <w:t>Михальчук Вадим</w:t>
      </w:r>
    </w:p>
    <w:p>
      <w:pPr>
        <w:pStyle w:val="Heading1"/>
        <w:rPr>
          <w:sz w:val="28"/>
        </w:rPr>
      </w:pPr>
      <w:r>
        <w:rPr>
          <w:sz w:val="28"/>
        </w:rPr>
        <w:t>КАКТУС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Доброе утро, Николас! – женский голос у изголовья кровати, настойчивый свист будильника, приводящий в бешенство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ора вставать, на работу пора! – пропел голос.</w:t>
      </w:r>
    </w:p>
    <w:p>
      <w:pPr>
        <w:pStyle w:val="Normal"/>
        <w:rPr/>
      </w:pPr>
      <w:r>
        <w:rPr/>
        <w:t>Кровать, на которой лежал Николас Стейндж, накренилась, и он упал на пол, заскрипев зубами в бессильной злоб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Заткнись, синтетическая тварь! – и подушка полетела в сторону динамика, из которого разда</w:t>
        <w:softHyphen/>
        <w:t>вался бодрый металлический голос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Еще одно неприличное высказывание – и я лишу вас обеда! – металл уже явственно проступал в голос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Ладно, ладно, – проворчал Николас Стейндж, садясь на пол.</w:t>
      </w:r>
    </w:p>
    <w:p>
      <w:pPr>
        <w:pStyle w:val="Normal"/>
        <w:rPr/>
      </w:pPr>
      <w:r>
        <w:rPr/>
        <w:t>С Системой Наблюдения и Контроля долго спорить не приходилось – кибермозг не знал жалости и укоров совести. Он знал свои права и обязанности человека.</w:t>
      </w:r>
    </w:p>
    <w:p>
      <w:pPr>
        <w:pStyle w:val="Normal"/>
        <w:rPr/>
      </w:pPr>
      <w:r>
        <w:rPr/>
        <w:t>Кряхтя, Николас поднялся на ноги и поплелся в ванную. Система проводила его директивой: "У вас есть пять минут на утренний туалет" и переключилась на утреннюю проверку систем управления станции.</w:t>
      </w:r>
    </w:p>
    <w:p>
      <w:pPr>
        <w:pStyle w:val="Normal"/>
        <w:rPr/>
      </w:pPr>
      <w:r>
        <w:rPr/>
        <w:t>В ванной, под мощным напором горячих и холодных струй воды стоял Николас и, пока автоматика ванной выполняла свою утреннюю программу, он вспоминал, уже в который раз, о том, как он оказался на этой автоматической станции…</w:t>
      </w:r>
    </w:p>
    <w:p>
      <w:pPr>
        <w:pStyle w:val="Normal"/>
        <w:rPr/>
      </w:pPr>
      <w:r>
        <w:rPr/>
        <w:t>Тот мрачный сентябрьский день для многих биржевиков был черным днем и закончился для многих весьма плачевно. Никто ведь не знал, что акции "Минералз Юнайтед" не стоят ни гроша, да и сама компания просто – гигантский мыльный пузырь. Стоимость акций, еще накануне повышавшаяся, тем сумрачным утром безнадежно понизилась. Фирма, с которой Николас Стейндж заключил контракт, подала на него в суд за растрату…</w:t>
      </w:r>
    </w:p>
    <w:p>
      <w:pPr>
        <w:pStyle w:val="Normal"/>
        <w:rPr/>
      </w:pPr>
      <w:r>
        <w:rPr/>
        <w:t>"Параграф седьмой уголовного кодекса Конфедерации, статья 25 о финансовых махинациях, пункт четвертый.</w:t>
      </w:r>
    </w:p>
    <w:p>
      <w:pPr>
        <w:pStyle w:val="Normal"/>
        <w:rPr/>
      </w:pPr>
      <w:r>
        <w:rPr/>
        <w:t>Николас Стейндж признается виновным по всем предъявленным ему обвинениям – в мошенничестве, в спекуляции ценными бумагами, в растрате денежных средств фирмы-нанимателя. Обвиняемый осужден на двадцать два года с конфискацией имущества и облагается штрафом на сумму 5,000,000 кредитов. Сумма штрафа должна быть внесена в течение семи дней с момента оглашения приговора суда".</w:t>
      </w:r>
    </w:p>
    <w:p>
      <w:pPr>
        <w:pStyle w:val="Normal"/>
        <w:rPr/>
      </w:pPr>
      <w:r>
        <w:rPr/>
        <w:t>Говоря обычным человеческим языком, на Николаса списали все убытки фирмы, приплюсовав моральный ущерб.</w:t>
      </w:r>
    </w:p>
    <w:p>
      <w:pPr>
        <w:pStyle w:val="Normal"/>
        <w:rPr/>
      </w:pPr>
      <w:r>
        <w:rPr/>
        <w:t>У него никогда не было таких денег, да никогда и не могло бы быть. Похоже, что это было известно и другим, поэтому однажды дверь камеры предварительного заключения, в которой сидел Николас, открылась, и в камеру вошел худощавый тип, представившийся представителем компании "Саншайн". Тип был одет в строгий черный костюм, от него пахло одеколоном "Олд Спайс" и в руках он держал бювар из крокодиловой кожи.</w:t>
      </w:r>
    </w:p>
    <w:p>
      <w:pPr>
        <w:pStyle w:val="Normal"/>
        <w:rPr/>
      </w:pPr>
      <w:r>
        <w:rPr/>
        <w:t xml:space="preserve"> </w:t>
      </w:r>
      <w:r>
        <w:rPr/>
        <w:t>Стейндж угрюмо посмотрел на него и тип перешел к делу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Финансовая комиссия окружного суда признала, что вы не имеете наличных денег или недвижимости на сумму в пять миллионов кредитов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Это для меня не новость, - угрюмо буркнул Николас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Работая в тюрьме, вы сможете возместить ваш долг лишь спустя 533 года 5 месяцев и 27 дней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В этом я очень сомневаюсь, - криво усмехнулся Стейндж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оэтому, – продолжал тип, не обращая внимания на реплики Николаса, - окружная прокуратура обратилась к нашей компании. Компания "Саншайн" специализируется на труде заключенных. Наши подопечные работают на планетах Дальнего Космоса, в основном, на рудниках и рудодобывающих шахтах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И сколько сотен лет я должен проработать на вашем самом дорогом руднике?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Всего лишь 234 года 11 месяцев и 3 дня, учитывая расходы на транспортировку руды, – не моргнув глазом, ответил тип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Так на какого черта я вам понадобился?! – выкрикнул Ник.</w:t>
      </w:r>
    </w:p>
    <w:p>
      <w:pPr>
        <w:pStyle w:val="Normal"/>
        <w:rPr/>
      </w:pPr>
      <w:r>
        <w:rPr/>
        <w:t>Представитель компании "Саншайн" открыл бювар, достал несколько листов синеватой бумаги и Стейндж увидел его тщательно отполированные ногти и ухоженные руки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Наша компания ищет новые пути развития нашей деятельности. Живая рабочая сила сейчас не в ходу, робот сделает вашу работу качественнее, быстрее и, что самое главное, дешевле. Но робот глуп, это всего лишь машина с заложенной в него программой, у него нет логики, а киборги и роботы с самообучающимся мозгом весьма стоят весьма недешево и находятся пока еще в стадии разработок.</w:t>
      </w:r>
    </w:p>
    <w:p>
      <w:pPr>
        <w:pStyle w:val="Normal"/>
        <w:rPr/>
      </w:pPr>
      <w:r>
        <w:rPr/>
        <w:t>Вижу, что мои слова не производят на вас должного впечатления, – сказал представитель, посмотрев на кислое скучающее лицо Стейнджа, – и поэтому я перехожу непосредственно к вам.</w:t>
      </w:r>
    </w:p>
    <w:p>
      <w:pPr>
        <w:pStyle w:val="Normal"/>
        <w:rPr/>
      </w:pPr>
      <w:r>
        <w:rPr/>
        <w:t>На планете Альгора-2 планетной системы гаммы Водолея нашей компанией была построена автоматическая станция по добыче и переработке руды. Станция обслуживает система наблюдения и контроля. Это – весьма дорогой кибермозг со сложной и высокоуровневой программой. Вы должны будете проработать там год под руководством системы. По истечении испытательного строка будет рассмотрен вопрос о вашем возвращении.</w:t>
      </w:r>
    </w:p>
    <w:p>
      <w:pPr>
        <w:pStyle w:val="Normal"/>
        <w:rPr/>
      </w:pPr>
      <w:r>
        <w:rPr/>
        <w:t>Глядя на оживившееся лицо Стейнджа, представитель усмехнулся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Не думайте, что вы там сможете сидеть без работы. Система запрограммирована на контроль заключенного. Каждый ваш шаг, каждое ваше слово будет должным образом фиксироваться Системой и, в конце каждого дня, она будет посылать отчет о проделанной работе. Именно на основе этих отчетов и будет решаться вопрос о вашем возвращении и досрочном освобождении, как заключенного, послужившего делу прогресса, или…</w:t>
      </w:r>
    </w:p>
    <w:p>
      <w:pPr>
        <w:pStyle w:val="Normal"/>
        <w:rPr/>
      </w:pPr>
      <w:r>
        <w:rPr/>
        <w:t>Тип наклонился к Нику, от него пахнуло одеколоном, а глаза, до этого скучные и тусклые, вспыхнули и стали похожи на глаза тигра перед прыжком к жертв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Или я запихну вас в такую дыру этой Галактики, в такой рудник, где вы сгниете заживо! – голос представителя был сух и безумен.</w:t>
      </w:r>
    </w:p>
    <w:p>
      <w:pPr>
        <w:pStyle w:val="Normal"/>
        <w:rPr/>
      </w:pPr>
      <w:r>
        <w:rPr/>
        <w:t>Ник отшатнулся от него, как от зашипевшей змеи, и почувствовал холод от сырой стены даже сквозь плотную ткань рубашки.</w:t>
      </w:r>
    </w:p>
    <w:p>
      <w:pPr>
        <w:pStyle w:val="Normal"/>
        <w:rPr/>
      </w:pPr>
      <w:r>
        <w:rPr/>
        <w:t>Представитель швырнул ему на колени текст контракта и ручку.</w:t>
      </w:r>
    </w:p>
    <w:p>
      <w:pPr>
        <w:pStyle w:val="Normal"/>
        <w:rPr/>
      </w:pPr>
      <w:r>
        <w:rPr/>
        <w:t>"Старая добрая традиция подписывать все важные документы чернилами", неизвестно почему подумал Ник, не отводя взгляд от двух змеиных глаз человека, сидящего напротив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одпишите, пожалуйста, – голос был тих и вежлив.</w:t>
      </w:r>
    </w:p>
    <w:p>
      <w:pPr>
        <w:pStyle w:val="Normal"/>
        <w:rPr/>
      </w:pPr>
      <w:r>
        <w:rPr/>
        <w:t>Дрожащие пальцы Николаса Стейнджа взяли ручку и поставили на бумаге судорожный росчерк корявой подписи.</w:t>
      </w:r>
    </w:p>
    <w:p>
      <w:pPr>
        <w:pStyle w:val="Normal"/>
        <w:rPr/>
      </w:pPr>
      <w:r>
        <w:rPr/>
        <w:t>Тонкие пальцы с тщательно отполированными ногтями взяли из рук Ника контракт и ручку. Бювар открылся и закрылся, поглотив всю дальнейшую жизнь Николаса Стейнджа. Тонкие бескровные губы вежливо и холодно растянулись в гримасу улыбки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Всего хорошего, мистер Стейндж.</w:t>
      </w:r>
    </w:p>
    <w:p>
      <w:pPr>
        <w:pStyle w:val="Normal"/>
        <w:rPr/>
      </w:pPr>
      <w:r>
        <w:rPr/>
        <w:t>Дверь камеры с грохотом захлопнулась.</w:t>
      </w:r>
    </w:p>
    <w:p>
      <w:pPr>
        <w:pStyle w:val="Normal"/>
        <w:rPr/>
      </w:pPr>
      <w:r>
        <w:rPr/>
        <w:t>Ник лег на койку и растянулся на ней во весь рост. "Ну что же, Ники, ты просто теперь меняешь одну тюрягу на другую. Только и всего…"</w:t>
      </w:r>
    </w:p>
    <w:p>
      <w:pPr>
        <w:pStyle w:val="Normal"/>
        <w:rPr/>
      </w:pPr>
      <w:r>
        <w:rPr/>
        <w:t xml:space="preserve">… </w:t>
      </w:r>
      <w:r>
        <w:rPr/>
        <w:t>Стоя под бьющими из стен струями воды, Ник вспомнил это и горько усмехнулся. Напор воды ослабел и вода прекратила поливать Ника. Поток горячего воздуха, негромкое жужжание кондиционера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Николас, через две минуты вы должны быть в пункте главного контроля! – металлический женский голос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Железная стерва, – негромко проворчал себе под нос Ник, чтобы микрофоны не смогли зафиксировать звук.</w:t>
      </w:r>
    </w:p>
    <w:p>
      <w:pPr>
        <w:pStyle w:val="Normal"/>
        <w:rPr/>
      </w:pPr>
      <w:r>
        <w:rPr/>
        <w:t>"Хорошо, что эта стерва не прослушивает мысли", думал Ник, одевая серый рабочий комбинезон. " Все это место кишит "жучками", черт бы их побрал! В такой компании "насекомых" я соскучился по обыкновенному земному таракану", усмехнулся Ник. Он часто разговаривал сам с собой, молча, без слов. Он уныло вздохнул и направился к пункту главного контроля.</w:t>
      </w:r>
    </w:p>
    <w:p>
      <w:pPr>
        <w:pStyle w:val="Normal"/>
        <w:rPr/>
      </w:pPr>
      <w:r>
        <w:rPr/>
        <w:t>На станции не было эскалаторов, движущихся тротуаров, шахт искусственной гравитации, ни даже доисторических лифтов и поэтому ежедневный путь Ника казался ему бесконечным</w:t>
      </w:r>
    </w:p>
    <w:p>
      <w:pPr>
        <w:pStyle w:val="Normal"/>
        <w:rPr/>
      </w:pPr>
      <w:r>
        <w:rPr/>
        <w:t>Бесшумно распахнулись двери, запищал звуковой сигнал и Ник вошел вовнутрь.</w:t>
      </w:r>
    </w:p>
    <w:p>
      <w:pPr>
        <w:pStyle w:val="Normal"/>
        <w:rPr/>
      </w:pPr>
      <w:r>
        <w:rPr/>
        <w:t>Огромное панорамное окно, распахнутое во всю ширину стены, демонстрировало унылый пейзаж Альгоры-2, второй планеты системы. Альгора-2 была бы обычным куском камня, слегка присыпанным песком, если бы не наличие содержащей кислород атмосферы и полное отсутствие какой-либо жизни. Местное солнце – огромная раскаленная звезда – жаром своих термоядерных процессов сжигало планету. Компания "Саншайн" успешно использовала в своих целях наличие кислорода в атмосфере, построив уникальный завод по добыче и переработке ларгониевой руды, используемой для производства сверхлегких сплавов, не особенно задумываясь над атмосферным феноменом песчаной и пустынной планеты.</w:t>
      </w:r>
    </w:p>
    <w:p>
      <w:pPr>
        <w:pStyle w:val="Normal"/>
        <w:rPr/>
      </w:pPr>
      <w:r>
        <w:rPr/>
        <w:t>Станция представляла собой гигантскую полусферу из сверхпрочных металлоконструкций и была оснащена стандартной системой жизнеобеспечения, предназначенной для песчаных жарких планет. Кондиционеры станции поддерживали постоянную температуру в помещениях в 20-25 градусов при температуре выше 40 вне купола.</w:t>
      </w:r>
    </w:p>
    <w:p>
      <w:pPr>
        <w:pStyle w:val="Normal"/>
        <w:rPr/>
      </w:pPr>
      <w:r>
        <w:rPr/>
        <w:t>Завод был расположен под землей, на поверхности был лишь центр контроля и управления рудодобывающими киберами и автоматическими линиями переработки руды.</w:t>
      </w:r>
    </w:p>
    <w:p>
      <w:pPr>
        <w:pStyle w:val="Normal"/>
        <w:rPr/>
      </w:pPr>
      <w:r>
        <w:rPr/>
        <w:t>Два раза в месяц автоматический тягач забирал готовое сырье, оставлял продовольствие для Стейнджа и необходимые материалы и запчасти для киберов.</w:t>
      </w:r>
    </w:p>
    <w:p>
      <w:pPr>
        <w:pStyle w:val="Normal"/>
        <w:rPr/>
      </w:pPr>
      <w:r>
        <w:rPr/>
        <w:t>Станция получала энергию от двух солнечных батарей на термоэлементах, а воду для системы жизнеобеспечения – из артезианской скважины.</w:t>
      </w:r>
    </w:p>
    <w:p>
      <w:pPr>
        <w:pStyle w:val="Normal"/>
        <w:rPr/>
      </w:pPr>
      <w:r>
        <w:rPr/>
        <w:t>Ник посмотрел на простирающиеся до самой линии горизонта рыжие пески, которые он видел уже не раз, солнечный свет слепил глаза даже сквозь щиты светофильтров, и отвернулся. Он стоял как бы внутри гигантского яйца – стены командного пункта матово серебрились – и взгляд не задерживался на их монотонном блеске.</w:t>
      </w:r>
    </w:p>
    <w:p>
      <w:pPr>
        <w:pStyle w:val="Normal"/>
        <w:rPr/>
      </w:pPr>
      <w:r>
        <w:rPr/>
        <w:t>Сверху блеснула зарница и в прохладном воздухе на фоне горячих песков появилось женское лицо – красивый и бесполезный плод воображения специалистов-видеопластов. Ник с ненавистью посмотрел на это лицо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Доброе утро, Николас! – с синтетическим равнодушием произнесли бесплотные губы.</w:t>
      </w:r>
    </w:p>
    <w:p>
      <w:pPr>
        <w:pStyle w:val="Normal"/>
        <w:rPr/>
      </w:pPr>
      <w:r>
        <w:rPr/>
        <w:t>Ник скривил губы и промолчал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Сегодня вам придется заняться настройкой и наладкой солнечных батарей. Вам будет помогать монтажный кибер.</w:t>
      </w:r>
    </w:p>
    <w:p>
      <w:pPr>
        <w:pStyle w:val="Normal"/>
        <w:rPr/>
      </w:pPr>
      <w:r>
        <w:rPr/>
        <w:t>Ник повернулся и вышел в черный провал двери. Розовые губы лучезарно улыбнулись ему вслед…</w:t>
      </w:r>
    </w:p>
    <w:p>
      <w:pPr>
        <w:pStyle w:val="Normal"/>
        <w:rPr/>
      </w:pPr>
      <w:r>
        <w:rPr/>
        <w:t>"В информ-центр корпорации "Саншайн" от станции "Альгор-система".</w:t>
      </w:r>
    </w:p>
    <w:p>
      <w:pPr>
        <w:pStyle w:val="Normal"/>
        <w:rPr/>
      </w:pPr>
      <w:r>
        <w:rPr/>
        <w:t>Утренний рапорт.</w:t>
      </w:r>
    </w:p>
    <w:p>
      <w:pPr>
        <w:pStyle w:val="Normal"/>
        <w:rPr/>
      </w:pPr>
      <w:r>
        <w:rPr/>
        <w:t>Все системы станции работают нормально, выполнена ночная норма добычи руды.</w:t>
      </w:r>
    </w:p>
    <w:p>
      <w:pPr>
        <w:pStyle w:val="Normal"/>
        <w:rPr/>
      </w:pPr>
      <w:r>
        <w:rPr/>
        <w:t>Объект не проявляет должного уважения к директивам, к работе относится халатно, не контактен. Рекомендуется увеличение срока заключения на шесть календарных месяцев.</w:t>
      </w:r>
    </w:p>
    <w:p>
      <w:pPr>
        <w:pStyle w:val="Normal"/>
        <w:rPr/>
      </w:pPr>
      <w:r>
        <w:rPr/>
        <w:t>Конец рапорта".</w:t>
      </w:r>
    </w:p>
    <w:p>
      <w:pPr>
        <w:pStyle w:val="Normal"/>
        <w:rPr/>
      </w:pPr>
      <w:r>
        <w:rPr/>
        <w:t xml:space="preserve">… </w:t>
      </w:r>
      <w:r>
        <w:rPr/>
        <w:t>Солнце палило немилосердно. Рубаха Ника намокла от пота, едкие соленые капли заливали глаза. Все, к чему прикасался Ник, обжигало раскаленным железом, горячий воздух раздирал легкие.</w:t>
      </w:r>
    </w:p>
    <w:p>
      <w:pPr>
        <w:pStyle w:val="Normal"/>
        <w:rPr/>
      </w:pPr>
      <w:r>
        <w:rPr/>
        <w:t>Ник работал на вспомогательной подстанции, раскинувшейся огромным четырехлепестковым сверкающим цветком рядом со станцией. За Ником катился монтажный робот на двух опорных и одном направляющем катках. Его манипуляторы шевелились, как змеи, каждое щупальце держало необходимые инструменты и кибер напоминал взбесившегося осьминога, сильно поджаренного на раскаленном песке. Его небольшая "голова" поворачивалась, следя за каждым движением Ника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Теперь – центральный пульт, пожалуйста, – проскрипел металлический голос и Ник с ненавистью посмотрел в глазные телекамеры кибера.</w:t>
      </w:r>
    </w:p>
    <w:p>
      <w:pPr>
        <w:pStyle w:val="Normal"/>
        <w:rPr/>
      </w:pPr>
      <w:r>
        <w:rPr/>
        <w:t>Но киберы не знают эмоций и только холодный блеск объективов был ему ответом. Они подошли к невысокой колонне у основания "лепестков" батарей. Электромагнитным ключом Ник открыл дверцу контрольного пульта энергосистемы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А теперь чего? – буркнул Ник, вытирая лоб рукавом и с омерзением сплевывая успевший набиться в рот песок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оверните красный выключатель А-2, затем разъедините клеммы В и С, подключите к ним квантовый генератор, предварительно настроив его на частоту…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Стоп, стоп, хватит! – закричал Ник. – Говори медленнее, ты, ржавая банка!</w:t>
      </w:r>
    </w:p>
    <w:p>
      <w:pPr>
        <w:pStyle w:val="Normal"/>
        <w:rPr/>
      </w:pPr>
      <w:r>
        <w:rPr/>
        <w:t>Робот помолчал немного и, осмыслив приказ, заговорил сначала, неимоверно растягивая слова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о… вер…ни…те вык…лю…ча…тель А… два…</w:t>
      </w:r>
    </w:p>
    <w:p>
      <w:pPr>
        <w:pStyle w:val="Normal"/>
        <w:rPr/>
      </w:pPr>
      <w:r>
        <w:rPr/>
        <w:t>Ник взвыл от злобы и изо всех сил двинул кибера увесистым тестером электрооборудования.</w:t>
      </w:r>
    </w:p>
    <w:p>
      <w:pPr>
        <w:pStyle w:val="Normal"/>
        <w:rPr/>
      </w:pPr>
      <w:r>
        <w:rPr/>
        <w:t>Кибер пошатнулся, издал протяжное гудение, все его щупальца обвисли и он замер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Эй, железяка, – неуверенно сказал Ник, делая шаг к роботу.</w:t>
      </w:r>
    </w:p>
    <w:p>
      <w:pPr>
        <w:pStyle w:val="Normal"/>
        <w:rPr/>
      </w:pPr>
      <w:r>
        <w:rPr/>
        <w:t>Манипуляторы кибера резко дернулись, между ним и Ником проскочила огромная синяя искра. Ник с криком упал на песок, его волосы стояли дыбом, сердце бешено колотилось от электрического разряда.</w:t>
      </w:r>
    </w:p>
    <w:p>
      <w:pPr>
        <w:pStyle w:val="Normal"/>
        <w:rPr/>
      </w:pPr>
      <w:r>
        <w:rPr/>
        <w:t>Кибер поднял манипуляторы высоко вверх и направился к Нику. Его правый каток слегка заносило влево, но робот медленно приближался к лежащему на песке человеку. Робот продолжал монотонно гудеть, между его манипуляторами проскакивали искры электроразрядов, он почти непрерывно искрил и Ник понял, что робот свихнулся.</w:t>
      </w:r>
    </w:p>
    <w:p>
      <w:pPr>
        <w:pStyle w:val="Normal"/>
        <w:rPr/>
      </w:pPr>
      <w:r>
        <w:rPr/>
        <w:t>Ник, пошатываясь, поднялся на ноги, сжимая правой рукой неудобную ручку тестера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дно железо кругом, – бормотал себе под нос Ник, глядя на робота. – Одно сумасшедшее идиотское железо, груда металлолома.</w:t>
      </w:r>
    </w:p>
    <w:p>
      <w:pPr>
        <w:pStyle w:val="Normal"/>
        <w:rPr/>
      </w:pPr>
      <w:r>
        <w:rPr/>
        <w:t>Кибер занес над Ником свои металлические "руки" и Ник запустил ему в "голову" тестером. Удар потряс кибера, он заискрил еще больше, отъехал назад и упал на колонну центрального пульта. Ник успел заметить, что дверца контрольного щита все еще открыта и в этот момент кибер взорвался.</w:t>
      </w:r>
    </w:p>
    <w:p>
      <w:pPr>
        <w:pStyle w:val="Normal"/>
        <w:rPr/>
      </w:pPr>
      <w:r>
        <w:rPr/>
        <w:t>Яркая вспышка, свист осколков…</w:t>
      </w:r>
    </w:p>
    <w:p>
      <w:pPr>
        <w:pStyle w:val="Normal"/>
        <w:rPr/>
      </w:pPr>
      <w:r>
        <w:rPr/>
        <w:t>"В информ-центр корпорации "Саншайн" от станции "Альгор-система".</w:t>
      </w:r>
    </w:p>
    <w:p>
      <w:pPr>
        <w:pStyle w:val="Normal"/>
        <w:rPr/>
      </w:pPr>
      <w:r>
        <w:rPr/>
        <w:t>Экстренный рапорт.</w:t>
      </w:r>
    </w:p>
    <w:p>
      <w:pPr>
        <w:pStyle w:val="Normal"/>
        <w:rPr/>
      </w:pPr>
      <w:r>
        <w:rPr/>
        <w:t>По вине объекта выведены из строя вспомогательная энергостанция и монтажный робот. Наблюдается потеря мощности на 30%. Неполадки в системе контроля. Из-за недостаточной мощности отключены две линии переработки руды. Неполадки могут быть устранены спустя 72 часа. Убыток от вынужденного простоя 9,9 миллионов кредитов.</w:t>
      </w:r>
    </w:p>
    <w:p>
      <w:pPr>
        <w:pStyle w:val="Normal"/>
        <w:rPr/>
      </w:pPr>
      <w:r>
        <w:rPr/>
        <w:t>Конец рапорта".</w:t>
      </w:r>
    </w:p>
    <w:p>
      <w:pPr>
        <w:pStyle w:val="Normal"/>
        <w:rPr/>
      </w:pPr>
      <w:r>
        <w:rPr/>
        <w:t>"Станции "Альгор-система" от информ-центра корпорации "Саншайн".</w:t>
      </w:r>
    </w:p>
    <w:p>
      <w:pPr>
        <w:pStyle w:val="Normal"/>
        <w:rPr/>
      </w:pPr>
      <w:r>
        <w:rPr/>
        <w:t>Приказ.</w:t>
      </w:r>
    </w:p>
    <w:p>
      <w:pPr>
        <w:pStyle w:val="Normal"/>
        <w:rPr/>
      </w:pPr>
      <w:r>
        <w:rPr/>
        <w:t>Примите все возможные меры для изоляции заключенного от функционально важных систем станции. Ждите дальнейших указаний"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Заключенный Николас Стейндж! – прогремел из внешних динамиков голос Системы. – Оставайтесь на месте. Не предпринимайте попыток к бегству! Мной получен приказ о вашей изоляции.</w:t>
      </w:r>
    </w:p>
    <w:p>
      <w:pPr>
        <w:pStyle w:val="Normal"/>
        <w:rPr/>
      </w:pPr>
      <w:r>
        <w:rPr/>
        <w:t>Ник, оглушенный взрывом, открыл глаза и потряс головой. Он заметил, как открылись двери киберотсека и как из них выехали два универсальных погрузчика с множеством активных манипуляторов. Они направились к месту взрыва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ставайтесь на месте! Не пытайтесь бежать!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, черт! – выдохнул Ник, заметив оплавленные остатки солнечных батарей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, черт! – выдохнул он еще раз, когда один из роботов схватил его за руку.</w:t>
      </w:r>
    </w:p>
    <w:p>
      <w:pPr>
        <w:pStyle w:val="Normal"/>
        <w:rPr/>
      </w:pPr>
      <w:r>
        <w:rPr/>
        <w:t>Рывок – и в руках кибера лишь кусок рукава.</w:t>
      </w:r>
    </w:p>
    <w:p>
      <w:pPr>
        <w:pStyle w:val="Normal"/>
        <w:rPr/>
      </w:pPr>
      <w:r>
        <w:rPr/>
        <w:t>"Бежать, бежать!" – стучало в голове Ника. Он увернулся от клешней робота и побежал, задыхаясь. Вслед ему неслись крики Системы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Стойте, заключенный! Стойте!</w:t>
      </w:r>
    </w:p>
    <w:p>
      <w:pPr>
        <w:pStyle w:val="Normal"/>
        <w:rPr/>
      </w:pPr>
      <w:r>
        <w:rPr/>
        <w:t>И в это время Николасу Стейнджу повезло. Из-за внезапной потери энергии упало напряжение на трансформаторах, связанных с системой связи, из-за чего произошел сбой настройки внешней передающей антенны станции. Станция лишилась связи, а перепрограммирование передатчика должно было занять несколько дней…</w:t>
      </w:r>
    </w:p>
    <w:p>
      <w:pPr>
        <w:pStyle w:val="Normal"/>
        <w:rPr/>
      </w:pPr>
      <w:r>
        <w:rPr/>
        <w:t>Ник отбежал от станции на пару километров и остановился, хватая ртом сухой и горячий воздух. Вокруг не было ничего, куда ни глянь – песок, рыжий сухой мертвый песок.</w:t>
      </w:r>
    </w:p>
    <w:p>
      <w:pPr>
        <w:pStyle w:val="Normal"/>
        <w:rPr/>
      </w:pPr>
      <w:r>
        <w:rPr/>
        <w:t>Постепенно успокаиваясь, Ник увидел несколько зеленых черточек на огненно-красной песчаной равнине. Они были похожи на осторожные мазки начинающего художника. Это было единственное, за что мог уцепиться усталый от песчаного однообразия взгляд.</w:t>
      </w:r>
    </w:p>
    <w:p>
      <w:pPr>
        <w:pStyle w:val="Normal"/>
        <w:rPr/>
      </w:pPr>
      <w:r>
        <w:rPr/>
        <w:t>Ник оглянулся на купол станции с алмазным цветком солнечных батарей, сверкавших в лучах яростного солнца, и пошел к зеленым штрихам на горячей равнине…</w:t>
      </w:r>
    </w:p>
    <w:p>
      <w:pPr>
        <w:pStyle w:val="Normal"/>
        <w:rPr/>
      </w:pPr>
      <w:r>
        <w:rPr/>
        <w:t>Солнце стояло в зените. Ник присмотрелся и увидел четыре светло-зеленых кактуса – один побольше, остальные поменьше. Через час он стоял возле кактусов и разочарованно разглядывал их. "Кактус и кактус ", подумал Ник. "Что я, на Земле их не видел?"</w:t>
      </w:r>
    </w:p>
    <w:p>
      <w:pPr>
        <w:pStyle w:val="Normal"/>
        <w:rPr/>
      </w:pPr>
      <w:r>
        <w:rPr/>
        <w:t>И тут ему захотелось пить. Он вспомнил, что сок некоторых кактусов может заменить воду. Ник достал из кармана расческу и попытался разрезать зубцами толстую кожуру кактуса.</w:t>
      </w:r>
    </w:p>
    <w:p>
      <w:pPr>
        <w:pStyle w:val="Normal"/>
        <w:rPr/>
      </w:pPr>
      <w:r>
        <w:rPr/>
        <w:t>"Эй, мне больно!" – послышался голос.</w:t>
      </w:r>
    </w:p>
    <w:p>
      <w:pPr>
        <w:pStyle w:val="Normal"/>
        <w:rPr/>
      </w:pPr>
      <w:r>
        <w:rPr/>
        <w:t>Ник подскочил от удивления и оглянулся. Никого вокруг не было, кругом – только песок, далеко блестит купол станции. Вокруг – ни души.</w:t>
      </w:r>
    </w:p>
    <w:p>
      <w:pPr>
        <w:pStyle w:val="Normal"/>
        <w:rPr/>
      </w:pPr>
      <w:r>
        <w:rPr/>
        <w:t>Ник нервно усмехнулся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Чокнулся я, мозги совсем, видать, спеклись на этой жаре.</w:t>
      </w:r>
    </w:p>
    <w:p>
      <w:pPr>
        <w:pStyle w:val="Normal"/>
        <w:rPr/>
      </w:pPr>
      <w:r>
        <w:rPr/>
        <w:t>И он возобновил попытки добраться до живительной влаги.</w:t>
      </w:r>
    </w:p>
    <w:p>
      <w:pPr>
        <w:pStyle w:val="Normal"/>
        <w:rPr/>
      </w:pPr>
      <w:r>
        <w:rPr/>
        <w:t>"Эй!!!" – яростный крик. "Ты, тупая скотина! Тебе ж нормальным языком было сказано – больно мне!"</w:t>
      </w:r>
    </w:p>
    <w:p>
      <w:pPr>
        <w:pStyle w:val="Normal"/>
        <w:rPr/>
      </w:pPr>
      <w:r>
        <w:rPr/>
        <w:t>Ник затрясся, выронил расческу и упал на колени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Господи Боже, я, что, в самом деле чокнулся?! Господи, да с кем же это я говорю посреди этой кучи песка?!</w:t>
      </w:r>
    </w:p>
    <w:p>
      <w:pPr>
        <w:pStyle w:val="Normal"/>
        <w:rPr/>
      </w:pPr>
      <w:r>
        <w:rPr/>
        <w:t>"Со мной", незамедлительно пришел ответ. Он как бы сам возник в голов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С кем – "со мной"? – простонал Ник.</w:t>
      </w:r>
    </w:p>
    <w:p>
      <w:pPr>
        <w:pStyle w:val="Normal"/>
        <w:rPr/>
      </w:pPr>
      <w:r>
        <w:rPr/>
        <w:t>"Со мной – кактусом", ответил ему уже подобревший голос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, Боже мой! – застонал Ник. – Я же не пил уже год, я же ни капли. О, Господи! – и Ник засмеялся истерическим смехом. – Я сижу здесь, в этой забытой Богом и проклятой чертом дыре на краю света и разговариваю неизвестно с кем, – и Ник снова рассмеялся.</w:t>
      </w:r>
    </w:p>
    <w:p>
      <w:pPr>
        <w:pStyle w:val="Normal"/>
        <w:rPr/>
      </w:pPr>
      <w:r>
        <w:rPr/>
        <w:t>"Да нет же, приятель. Ты говоришь со мной, кактусом. Я это и пытаюсь тебе растолковать"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тче наш, иже еси на небеси, да святится имя твое… – забубнил Ник себе под нос, раскачиваясь взад и вперед.</w:t>
      </w:r>
    </w:p>
    <w:p>
      <w:pPr>
        <w:pStyle w:val="Normal"/>
        <w:rPr/>
      </w:pPr>
      <w:r>
        <w:rPr/>
        <w:t>Его прервал смех, громкий раскатистый смех. При этом кактус трясся и раскачивался из стороны в сторону, нелепо размахивая всеми своими колючками.</w:t>
      </w:r>
    </w:p>
    <w:p>
      <w:pPr>
        <w:pStyle w:val="Normal"/>
        <w:rPr/>
      </w:pPr>
      <w:r>
        <w:rPr/>
        <w:t>Ник бросил вспоминать слова давно позабытой молитвы и присмотрелся к кактусу.</w:t>
      </w:r>
    </w:p>
    <w:p>
      <w:pPr>
        <w:pStyle w:val="Normal"/>
        <w:rPr/>
      </w:pPr>
      <w:r>
        <w:rPr/>
        <w:t>Смех затих, из громового хохота он перешел в заливистое хихиканье и стало тихо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Так ты можешь говорить? – недоверчиво спросил Ник.</w:t>
      </w:r>
    </w:p>
    <w:p>
      <w:pPr>
        <w:pStyle w:val="Normal"/>
        <w:rPr/>
      </w:pPr>
      <w:r>
        <w:rPr/>
        <w:t>"Вот тупица! Конечно, я могу говорить. Правда, это не совсем разговор, по-вашему это называется телепатией".</w:t>
      </w:r>
    </w:p>
    <w:p>
      <w:pPr>
        <w:pStyle w:val="Normal"/>
        <w:rPr/>
      </w:pPr>
      <w:r>
        <w:rPr/>
        <w:t>"Чертов кактус", подумал Ник.</w:t>
      </w:r>
    </w:p>
    <w:p>
      <w:pPr>
        <w:pStyle w:val="Normal"/>
        <w:rPr/>
      </w:pPr>
      <w:r>
        <w:rPr/>
        <w:t>"Но-но, осторожнее подбирай вокабуляр, двуногий", и кактус взмахнул колючками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Это я так, для проверки, – поспешно сказал Ник, отползая назад для страховки.</w:t>
      </w:r>
    </w:p>
    <w:p>
      <w:pPr>
        <w:pStyle w:val="Normal"/>
        <w:rPr/>
      </w:pPr>
      <w:r>
        <w:rPr/>
        <w:t>"Другой разговор, приятель. Подгребай ко мне, поговорим. Я уже тысячу лет ни с кем не разговаривал", голос был приятен и производил впечатление вспыльчивого, но отходчивого Рубахи-Парня, Своего-в-Доску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А что, было с кем разговаривать? – спросил Ник, больно щипая себя за руку.</w:t>
      </w:r>
    </w:p>
    <w:p>
      <w:pPr>
        <w:pStyle w:val="Normal"/>
        <w:rPr/>
      </w:pPr>
      <w:r>
        <w:rPr/>
        <w:t>Боль была настоящей и кактус не исчез.</w:t>
      </w:r>
    </w:p>
    <w:p>
      <w:pPr>
        <w:pStyle w:val="Normal"/>
        <w:rPr/>
      </w:pPr>
      <w:r>
        <w:rPr/>
        <w:t>"Да были тут одни, давно. Тоже носились по пустыне, как ты, носились, искали чего-то. Покрутились, покрутились, поговорили со мной пару раз и смотались. Эй, приятель, завязывай!"</w:t>
      </w:r>
    </w:p>
    <w:p>
      <w:pPr>
        <w:pStyle w:val="Normal"/>
        <w:rPr/>
      </w:pPr>
      <w:r>
        <w:rPr/>
        <w:t>Ник, оставивший в покое руку и терзавший теперь мочку уха, испуганно отдернул руку.</w:t>
      </w:r>
    </w:p>
    <w:p>
      <w:pPr>
        <w:pStyle w:val="Normal"/>
        <w:rPr/>
      </w:pPr>
      <w:r>
        <w:rPr/>
        <w:t>Голос продолжал: "Я настоящий и ты настоящий, я говорю с тобой, ты говоришь со мной, так что расслабься"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Хорошо! Если я не сошел с ума, тогда почему ты говоришь со мной, как я сам? – крикнул Ник.</w:t>
      </w:r>
    </w:p>
    <w:p>
      <w:pPr>
        <w:pStyle w:val="Normal"/>
        <w:rPr/>
      </w:pPr>
      <w:r>
        <w:rPr/>
        <w:t>"Потому что, болван, я читаю твои мысли. Я так считаю – с каждым нужно говорить на его языке. Ты вот сейчас пить хочешь?"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Да, очень.</w:t>
      </w:r>
    </w:p>
    <w:p>
      <w:pPr>
        <w:pStyle w:val="Normal"/>
        <w:rPr/>
      </w:pPr>
      <w:r>
        <w:rPr/>
        <w:t>"Расслабься, Ники. Я могу все".</w:t>
      </w:r>
    </w:p>
    <w:p>
      <w:pPr>
        <w:pStyle w:val="Normal"/>
        <w:rPr/>
      </w:pPr>
      <w:r>
        <w:rPr/>
        <w:t>И вдруг Ник почувствовал, как вода мягким шелковистым потоком обволакивает язык, прохладой течет по губам. Он пил воду, он чувствовал воду в своем желудке. Ник зачарованно открыл глаза. Никакой воды не было.</w:t>
      </w:r>
    </w:p>
    <w:p>
      <w:pPr>
        <w:pStyle w:val="Normal"/>
        <w:rPr/>
      </w:pPr>
      <w:r>
        <w:rPr/>
        <w:t>"Мираж", огорченно подумал он.</w:t>
      </w:r>
    </w:p>
    <w:p>
      <w:pPr>
        <w:pStyle w:val="Normal"/>
        <w:rPr/>
      </w:pPr>
      <w:r>
        <w:rPr/>
        <w:t>"Болван! Неужели тебе сейчас хочется пить?"</w:t>
      </w:r>
    </w:p>
    <w:p>
      <w:pPr>
        <w:pStyle w:val="Normal"/>
        <w:rPr/>
      </w:pPr>
      <w:r>
        <w:rPr/>
        <w:t>Ник прислушался к себ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Вроде бы нет, – неуверенно сказал он.</w:t>
      </w:r>
    </w:p>
    <w:p>
      <w:pPr>
        <w:pStyle w:val="Normal"/>
        <w:rPr/>
      </w:pPr>
      <w:r>
        <w:rPr/>
        <w:t>"А есть?"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ожалуй.</w:t>
      </w:r>
    </w:p>
    <w:p>
      <w:pPr>
        <w:pStyle w:val="Normal"/>
        <w:rPr/>
      </w:pPr>
      <w:r>
        <w:rPr/>
        <w:t>И желудок наполнился теплом и вкус, таявший во рту, был вкусом телячьей отбивной с жареным картофелем и зеленым горошком…</w:t>
      </w:r>
    </w:p>
    <w:p>
      <w:pPr>
        <w:pStyle w:val="Normal"/>
        <w:rPr/>
      </w:pPr>
      <w:r>
        <w:rPr/>
        <w:t>Через девятнадцать часов Система активировала камеры внешнего обзора. Найдя Николаса Стейнджа, она включила максимальное увеличени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А Шекспир – великий трагик! – воскликнул Ник.</w:t>
      </w:r>
    </w:p>
    <w:p>
      <w:pPr>
        <w:pStyle w:val="Normal"/>
        <w:rPr/>
      </w:pPr>
      <w:r>
        <w:rPr/>
        <w:t>Через некоторое время он продолжил, удовлетворительно качнув головой, как будто услышав ответ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Ну, я же тебе говорил.</w:t>
      </w:r>
    </w:p>
    <w:p>
      <w:pPr>
        <w:pStyle w:val="Normal"/>
        <w:rPr/>
      </w:pPr>
      <w:r>
        <w:rPr/>
        <w:t>Молчани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дин король Лир чего стоит!</w:t>
      </w:r>
    </w:p>
    <w:p>
      <w:pPr>
        <w:pStyle w:val="Normal"/>
        <w:rPr/>
      </w:pPr>
      <w:r>
        <w:rPr/>
        <w:t>Снова молчание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А Гамлет? Терзания человеческого духа, познание самого себя через призму мироощущения! – с жаром доказывал Ник невидимому для бесстрастных видеомониторов собеседнику.</w:t>
      </w:r>
    </w:p>
    <w:p>
      <w:pPr>
        <w:pStyle w:val="Normal"/>
        <w:rPr/>
      </w:pPr>
      <w:r>
        <w:rPr/>
        <w:t>И Ник, кивнув головой и довольно посмеиваясь, сказал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Ну, вот видишь, Колючий. Ты все прекрасно понял…</w:t>
      </w:r>
    </w:p>
    <w:p>
      <w:pPr>
        <w:pStyle w:val="Normal"/>
        <w:rPr/>
      </w:pPr>
      <w:r>
        <w:rPr/>
        <w:t>"В информ-центр корпорации "Саншайн" от станции "Альгор-система".</w:t>
      </w:r>
    </w:p>
    <w:p>
      <w:pPr>
        <w:pStyle w:val="Normal"/>
        <w:rPr/>
      </w:pPr>
      <w:r>
        <w:rPr/>
        <w:t>Экстренный рапорт.</w:t>
      </w:r>
    </w:p>
    <w:p>
      <w:pPr>
        <w:pStyle w:val="Normal"/>
        <w:rPr/>
      </w:pPr>
      <w:r>
        <w:rPr/>
        <w:t>Объект находится в состоянии психического расстройства. Путем визуального наблюдения и анализа поведения объекта установлен диагноз – ярко выраженная шизофрения с маниакально-депрессивным психозом. Прошу выслать транспорт для госпитализации объекта. Копия видеозаписи прилагается.</w:t>
      </w:r>
    </w:p>
    <w:p>
      <w:pPr>
        <w:pStyle w:val="Normal"/>
        <w:rPr/>
      </w:pPr>
      <w:r>
        <w:rPr/>
        <w:t>Конец рапорта".</w:t>
      </w:r>
    </w:p>
    <w:p>
      <w:pPr>
        <w:pStyle w:val="Normal"/>
        <w:rPr/>
      </w:pPr>
      <w:r>
        <w:rPr/>
        <w:t xml:space="preserve">… </w:t>
      </w:r>
      <w:r>
        <w:rPr/>
        <w:t>В тот день они поэкспериментировали над воспроизведением ощущений, связанных с алкогольным опьянением. Колючий так удачно синтезировал вкус виски, что Ник наощущался до потери сознания. Они вместе – один телепатически, другой – во всю мощь своей глотки, – орали "О, май дарлинг Клементайн" Песня неслась над песком, иногда прерываемая иканием Ника.</w:t>
      </w:r>
    </w:p>
    <w:p>
      <w:pPr>
        <w:pStyle w:val="Normal"/>
        <w:rPr/>
      </w:pPr>
      <w:r>
        <w:rPr/>
        <w:t>Когда сел корабль с врачом и двумя санитарами, они как раз приближались к Откровению Иоанна Богослова.</w:t>
      </w:r>
    </w:p>
    <w:p>
      <w:pPr>
        <w:pStyle w:val="Normal"/>
        <w:rPr/>
      </w:pPr>
      <w:r>
        <w:rPr/>
        <w:t>Врач осторожно приближался к сидящему под кактусом Нику, который в данный момент спорил с Колючим о всадниках Апокалипсиса. Прервав высокоинтеллектуальную беседу, Ник оглянулся.</w:t>
      </w:r>
    </w:p>
    <w:p>
      <w:pPr>
        <w:pStyle w:val="Normal"/>
        <w:rPr/>
      </w:pPr>
      <w:r>
        <w:rPr/>
        <w:t>Врач бесшумно подходил к нему, а за ним высились, как два шкафа, санитары с квадратными подбородками и многокилограммовыми кулаками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Что им надо, Колючий, как ты думаешь? – спросил Ник, внимательно глядя на врача.</w:t>
      </w:r>
    </w:p>
    <w:p>
      <w:pPr>
        <w:pStyle w:val="Normal"/>
        <w:rPr/>
      </w:pPr>
      <w:r>
        <w:rPr/>
        <w:t>Врач посмотрел ему в глаза и поразился ясности его взгляда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Мы сейчас поедем домой, вы устали, сейчас мы вам сделаем укол, и вы спокойно заснете, – мягким голосом говорил врач.</w:t>
      </w:r>
    </w:p>
    <w:p>
      <w:pPr>
        <w:pStyle w:val="Normal"/>
        <w:rPr/>
      </w:pPr>
      <w:r>
        <w:rPr/>
        <w:t>Ник рассмеялся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Они же не слышат тебя, Колючий. Сейчас я им скажу, – и Ник улыбнулся надвигающимся на него санитарам. – Это – мой друг, его зовут Колючий, – указал на кактус Ник, лучезарно улыбаясь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Так, ребята, осторожненько, не помните его сильно, – скороговоркой говорил врач санитарам, вытаскивая пневмошприц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Вы не понимаете, он живой, он может говорить, – говорил Ник и санитар ответил ему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Конечно, он живой, и я – живой, все мы живые.</w:t>
      </w:r>
    </w:p>
    <w:p>
      <w:pPr>
        <w:pStyle w:val="Normal"/>
        <w:rPr/>
      </w:pPr>
      <w:r>
        <w:rPr/>
        <w:t>Второй санитар зашел Нику со спины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Вы думаете, что я – сумасшедший? – улыбнулся Ник и тяжелые руки санитаров опустились на его плечи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Честно говоря, да, - ответил врач, нагибаясь к нему.</w:t>
      </w:r>
    </w:p>
    <w:p>
      <w:pPr>
        <w:pStyle w:val="Normal"/>
        <w:rPr/>
      </w:pPr>
      <w:r>
        <w:rPr/>
        <w:t>Ник ощутил слабый укол на руке и услышал хлопок пневмошприца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Ах, гады, сволочи, - попытался вырваться из железной хватки санитаров Ник, но безуспешно.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Колючий, Колючий! – плакал Ник, запеленатый ремнями, когда санитары укладывали его на койку в корабле.</w:t>
      </w:r>
    </w:p>
    <w:p>
      <w:pPr>
        <w:pStyle w:val="Normal"/>
        <w:rPr/>
      </w:pPr>
      <w:r>
        <w:rPr/>
        <w:t>"Ничего, старик, я всегда буду с тобой…"</w:t>
      </w:r>
    </w:p>
    <w:p>
      <w:pPr>
        <w:pStyle w:val="Normal"/>
        <w:rPr/>
      </w:pPr>
      <w:r>
        <w:rPr/>
        <w:t xml:space="preserve">… </w:t>
      </w:r>
      <w:r>
        <w:rPr/>
        <w:t>Ник проснулся, вокруг была темнота. Он был на корабле, летящем на Землю, и с каждой секундой расстояние между ним и его другом становилось все больше и больше.</w:t>
      </w:r>
    </w:p>
    <w:p>
      <w:pPr>
        <w:pStyle w:val="Normal"/>
        <w:rPr/>
      </w:pPr>
      <w:r>
        <w:rPr/>
        <w:t>"Они засунут меня в психушку. Они думают, что я – чокнутый", думал Ник. "Снова буду один, без друзей, снова в какой-нибудь клетке".</w:t>
      </w:r>
    </w:p>
    <w:p>
      <w:pPr>
        <w:pStyle w:val="Normal"/>
        <w:rPr/>
      </w:pPr>
      <w:r>
        <w:rPr/>
        <w:t>"Расслабься, старина, я с тобой", пришла через сотни световых лет дружеская мысль и тепло, согревшее сердце.</w:t>
      </w:r>
    </w:p>
    <w:p>
      <w:pPr>
        <w:pStyle w:val="Normal"/>
        <w:rPr/>
      </w:pPr>
      <w:r>
        <w:rPr/>
        <w:t>"Колючий, это ты?! Но как?", закричал мысленно Ник.</w:t>
      </w:r>
    </w:p>
    <w:p>
      <w:pPr>
        <w:pStyle w:val="Normal"/>
        <w:rPr/>
      </w:pPr>
      <w:r>
        <w:rPr/>
        <w:t>"Друзьям не страшны какие-то пустяковые триллионы килопарсеков. Скорость мысли всегда была скорее скорости света, запомни это, старина".</w:t>
      </w:r>
    </w:p>
    <w:p>
      <w:pPr>
        <w:pStyle w:val="Normal"/>
        <w:rPr/>
      </w:pPr>
      <w:r>
        <w:rPr/>
        <w:t>Ник заплакал от счастья, он чувствовал, что он не одинок, что у него есть друг, с которым можно поговорить даже сквозь время и пространство.</w:t>
      </w:r>
    </w:p>
    <w:p>
      <w:pPr>
        <w:pStyle w:val="Normal"/>
        <w:rPr/>
      </w:pPr>
      <w:r>
        <w:rPr/>
        <w:t>"Ну, что, поговорим о Шекспире?", пришла мысль.</w:t>
      </w:r>
    </w:p>
    <w:p>
      <w:pPr>
        <w:pStyle w:val="Normal"/>
        <w:rPr/>
      </w:pPr>
      <w:r>
        <w:rPr/>
        <w:t>"Давай…"</w:t>
      </w:r>
    </w:p>
    <w:p>
      <w:pPr>
        <w:pStyle w:val="Normal"/>
        <w:rPr/>
      </w:pPr>
      <w:r>
        <w:rPr/>
        <w:t xml:space="preserve">… </w:t>
      </w:r>
      <w:r>
        <w:rPr/>
        <w:t>Он был тихим сумасшедшим в одной из психиатрических клиник Земли. Убытки компании "Саншайн" списали на технические неполадки.</w:t>
      </w:r>
    </w:p>
    <w:p>
      <w:pPr>
        <w:pStyle w:val="Normal"/>
        <w:rPr/>
      </w:pPr>
      <w:r>
        <w:rPr/>
        <w:t>Все таблетки, которые ему давали, он выплевывал в унитаз: тише едешь – дальше будешь. Был тих, послушен, любил поговорить с медсестрами. Ник так лучезарно улыбался, что даже самые тупые санитары улыбались ему в ответ, даже старая грымза – старшая медсестра Гримзейл, от чьей кислой физиономии дохли тараканы во время обхода, даже эта старая кошелка улыбалась ему в ответ.</w:t>
      </w:r>
    </w:p>
    <w:p>
      <w:pPr>
        <w:pStyle w:val="Normal"/>
        <w:rPr/>
      </w:pPr>
      <w:r>
        <w:rPr/>
        <w:t>Ник сошелся со спятившим пианистом на любви к Моцарту, со старым евреем-рабби на чтении любовных песен Соломона и с неудачливым драматургом на любви к Шекспиру.</w:t>
      </w:r>
    </w:p>
    <w:p>
      <w:pPr>
        <w:pStyle w:val="Normal"/>
        <w:rPr/>
      </w:pPr>
      <w:r>
        <w:rPr/>
        <w:t>Вечерами, до того, как ложиться спать, они собирались и говорили, говорили, говорили. О чем-нибудь – сотворении мира и о старых песнях кантри, о божественной троице и превосходстве баварского пива над мюнхенским, о величии Гамлета и любви Отелло, о Ветхом и Новом Заветах, о гении Моцарта и о черном завистнике Сальери – обо всем и ни о чем. И многие замечали, что кто-то еще, кроме них, четверых, незримо присутствует в комнате, какой-то голос, от которого становится теплее на душе.</w:t>
      </w:r>
    </w:p>
    <w:p>
      <w:pPr>
        <w:pStyle w:val="Normal"/>
        <w:rPr/>
      </w:pPr>
      <w:r>
        <w:rPr/>
        <w:t>И, оставаясь один, Ник садится на кровать, оглядывается по сторонам и тихо шепчет:</w:t>
      </w:r>
    </w:p>
    <w:p>
      <w:pPr>
        <w:pStyle w:val="Style14"/>
        <w:numPr>
          <w:ilvl w:val="0"/>
          <w:numId w:val="2"/>
        </w:numPr>
        <w:ind w:left="0" w:firstLine="567"/>
        <w:rPr/>
      </w:pPr>
      <w:r>
        <w:rPr/>
        <w:t>Привет, Колючий. Давай поговорим?</w:t>
      </w:r>
    </w:p>
    <w:p>
      <w:pPr>
        <w:pStyle w:val="Normal"/>
        <w:rPr/>
      </w:pPr>
      <w:r>
        <w:rPr/>
        <w:t>И слышит в ответ: "Поговорим, ну конечно, поговорим, Ники, старина".</w:t>
      </w:r>
    </w:p>
    <w:p>
      <w:pPr>
        <w:pStyle w:val="Normal"/>
        <w:rPr/>
      </w:pPr>
      <w:r>
        <w:rPr/>
        <w:t>И на его губах появляется улыбка, и глаза Николаса Стейнджа смотрят в темноту. И ему кажется, что он сидит рядом со своим другом там, далеко на окраине Галактики, и они ведут неспешный разговор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94"/>
        </w:tabs>
        <w:ind w:left="1134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28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4" w:leader="none"/>
      </w:tabs>
      <w:spacing w:lineRule="auto" w:line="300"/>
      <w:ind w:left="0" w:firstLine="567"/>
    </w:pPr>
    <w:rPr>
      <w:rFonts w:cs="Arial"/>
      <w:szCs w:val="22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27" w:leader="none"/>
      </w:tabs>
      <w:spacing w:lineRule="auto" w:line="300"/>
    </w:pPr>
    <w:rPr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23:00Z</dcterms:created>
  <dc:creator>Vadim</dc:creator>
  <dc:description/>
  <dc:language>en-US</dc:language>
  <cp:lastModifiedBy>Alex</cp:lastModifiedBy>
  <dcterms:modified xsi:type="dcterms:W3CDTF">2004-01-24T15:51:00Z</dcterms:modified>
  <cp:revision>5</cp:revision>
  <dc:subject/>
  <dc:title>КАКТУС</dc:title>
</cp:coreProperties>
</file>